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7.01.2024 № 14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7.01.2024 № 14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000 231,1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65 245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14 503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35 380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864 133,8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65 245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14 503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000 231,1 тыс. рублей, в том числе за счет средств окружного бюджета – 135 380,0 тыс. рублей, за счет средств районного бюджета – 864 133,8 тыс. рублей, за счет внебюджетных средств – 717,3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4-01-18T09:24:00Z</cp:lastPrinted>
  <dcterms:modified xsi:type="dcterms:W3CDTF">2024-01-18T06:24:00Z</dcterms:modified>
  <cp:revision>12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